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2.2015                                                                                                   № 60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3 августа 2012 года № 319 «Об утверждении Полож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орядке выпла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териальной помощи и единовременной выплаты при предоставл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жегодного оплачиваемого отпуска муниципальным служащим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решением Совета муниципального образования Щербиновский район от 27 сентября 2012 года № 4 «Об утверждении Положения об оплате труда муниципальных служащих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1. Внести в постановление администрации муниципального образования Щербиновский район от 13 августа 2012 года № 319 «Об утверждении Положения о порядке выплаты материальной помощи и единовременной выплаты при предоставлении ежегодного оплачиваемого отпуска муниципальным служащим администрации муниципального образования Щербиновский район» следующие изме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и к постановлению разделы 3, 4 изложить в новой редакции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«3. Порядок предоставления единовременной выплаты пр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оставлении ежегодного оплачиваемого отпуска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и предоставлении ежегодного оплачиваемого отпуска муниципальному служащему выплачивается единовременная выплата в размере двух  должностных оклад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Указанная единовременная выплата производится один раз в текущем финансовом году при использовании муниципальным служащим одной из частей ежегодного оплачиваемого отпуска по соответствующему заявлению муниципального служащего на имя работодател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Единовременная выплата производится однократно (единожды) за период за который используется ежегодный оплачиваемый отпус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Заключительные положе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ях, если после выплаты единовременной выплаты в полном объеме работник увольняется до истечения периода, дающего право на ежегодный оплачиваемый отпус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единовременная выплата подлежит перерасчету с последующим удержанием.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  Н.Н. Довженк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становление вступает в силу по истечении двух месяцев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С.Ю. Цирульни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44:00Z</dcterms:created>
  <dc:creator>ОЛЬГА</dc:creator>
  <dc:description/>
  <cp:keywords/>
  <dc:language>en-US</dc:language>
  <cp:lastModifiedBy>Елена Аникина</cp:lastModifiedBy>
  <cp:lastPrinted>2016-01-29T14:27:00Z</cp:lastPrinted>
  <dcterms:modified xsi:type="dcterms:W3CDTF">2016-01-29T11:27:00Z</dcterms:modified>
  <cp:revision>6</cp:revision>
  <dc:subject/>
  <dc:title>РЕШЕНИЕ</dc:title>
</cp:coreProperties>
</file>